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y Equation Toolbox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foldable is a layered fold. You print part one on one side of the paper and part two on the other sid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uide students in creating the foldab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the notes to be recorded on the foldable. Students could prepare drafts for the what they think the notes should be—then share as a class. Decide on the final notes together. You could also guide the note-taking within a large group discussion. </w:t>
      </w:r>
    </w:p>
    <w:p>
      <w:pPr>
        <w:pStyle w:val="Normal"/>
        <w:numPr>
          <w:ilvl w:val="0"/>
          <w:numId w:val="1"/>
        </w:numPr>
        <w:rPr/>
      </w:pPr>
      <w:r>
        <w:rPr/>
        <w:t>Below you will find a guide you can use in helping students fill out the fold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52525</wp:posOffset>
                </wp:positionH>
                <wp:positionV relativeFrom="paragraph">
                  <wp:posOffset>6350</wp:posOffset>
                </wp:positionV>
                <wp:extent cx="7781925" cy="24568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1760" cy="2456640"/>
                          <a:chOff x="0" y="0"/>
                          <a:chExt cx="7781760" cy="2456640"/>
                        </a:xfrm>
                      </wpg:grpSpPr>
                      <wps:wsp>
                        <wps:cNvSpPr txBox="1"/>
                        <wps:spPr>
                          <a:xfrm>
                            <a:off x="1219320" y="753840"/>
                            <a:ext cx="3124080" cy="139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doni MT Black" w:hAnsi="Bodoni MT Black" w:eastAsia="Bodoni MT Black" w:cs="Bodoni MT Black"/>
                                  <w:lang w:eastAsia="zh-CN" w:bidi="hi-IN"/>
                                </w:rPr>
                                <w:t>My Eq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doni MT Black" w:hAnsi="Bodoni MT Black" w:eastAsia="Bodoni MT Black" w:cs="Bodoni MT Black"/>
                                  <w:lang w:eastAsia="zh-CN" w:bidi="hi-IN"/>
                                </w:rPr>
                                <w:t>Tool Bo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0920" y="0"/>
                            <a:ext cx="2142360" cy="2456640"/>
                          </a:xfrm>
                        </wpg:grpSpPr>
                        <pic:pic xmlns:pic="http://schemas.openxmlformats.org/drawingml/2006/picture">
                          <pic:nvPicPr>
                            <pic:cNvPr id="0" name="print_bob1" descr="press print then close this window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11240"/>
                              <a:ext cx="1976040" cy="234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85480" y="0"/>
                              <a:ext cx="956880" cy="43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0600"/>
                            <a:ext cx="77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75pt;margin-top:0.5pt;width:612.7pt;height:193.45pt" coordorigin="-1815,10" coordsize="12254,386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6600cc" stroked="t" o:allowincell="f" style="position:absolute;left:105;top:1197;width:4919;height:2189;mso-wrap-style:none;v-text-anchor:middle" type="_x0000_t136">
                  <v:path textpathok="t"/>
                  <v:textpath on="t" fitshape="t" string="My Equation&#10;Tool Box" style="font-family:&quot;Bodoni MT Black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  <v:group id="shape_0" style="position:absolute;left:5100;top:10;width:3374;height:38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rint_bob1" stroked="f" o:allowincell="f" style="position:absolute;left:5100;top:185;width:3111;height:369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6967;top:10;width:1506;height:6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-1815,625" to="10439,625" stroked="t" o:allowincell="f" style="position:absolute">
                  <v:stroke color="gray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0</wp:posOffset>
                </wp:positionH>
                <wp:positionV relativeFrom="paragraph">
                  <wp:posOffset>40640</wp:posOffset>
                </wp:positionV>
                <wp:extent cx="7781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3.2pt" to="522.7pt,3.2pt" stroked="t" o:allowincell="f" style="position:absolute">
                <v:stroke color="gray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581025</wp:posOffset>
            </wp:positionH>
            <wp:positionV relativeFrom="paragraph">
              <wp:posOffset>31750</wp:posOffset>
            </wp:positionV>
            <wp:extent cx="1544955" cy="1938020"/>
            <wp:effectExtent l="0" t="0" r="0" b="0"/>
            <wp:wrapNone/>
            <wp:docPr id="3" name="bobbuild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bbuilder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60" w:dyaOrig="2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6pt;margin-top:12.05pt;width:151.95pt;height:13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09527761" r:id="rId5"/>
        </w:objec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67300</wp:posOffset>
            </wp:positionH>
            <wp:positionV relativeFrom="paragraph">
              <wp:posOffset>189230</wp:posOffset>
            </wp:positionV>
            <wp:extent cx="1108075" cy="5740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661670</wp:posOffset>
            </wp:positionH>
            <wp:positionV relativeFrom="paragraph">
              <wp:posOffset>136525</wp:posOffset>
            </wp:positionV>
            <wp:extent cx="1050925" cy="5746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6" r="-15" b="-3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5092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mplify (Put terms together that are alike!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33475</wp:posOffset>
                </wp:positionH>
                <wp:positionV relativeFrom="paragraph">
                  <wp:posOffset>82550</wp:posOffset>
                </wp:positionV>
                <wp:extent cx="777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6.5pt" to="522.7pt,6.5pt" stroked="t" o:allowincell="f" style="position:absolute">
                <v:stroke color="gray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20" w:dyaOrig="4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4pt;margin-top:0.65pt;width:224.4pt;height:237.6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54179821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4750</wp:posOffset>
                </wp:positionH>
                <wp:positionV relativeFrom="paragraph">
                  <wp:posOffset>1270</wp:posOffset>
                </wp:positionV>
                <wp:extent cx="1932940" cy="2206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2206800"/>
                          <a:chOff x="0" y="0"/>
                          <a:chExt cx="1932840" cy="2206800"/>
                        </a:xfrm>
                      </wpg:grpSpPr>
                      <pic:pic xmlns:pic="http://schemas.openxmlformats.org/drawingml/2006/picture">
                        <pic:nvPicPr>
                          <pic:cNvPr id="1" name="print_bob" descr="press print then close this window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740600" cy="220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18880" y="20880"/>
                            <a:ext cx="8139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0.1pt;width:152.2pt;height:173.75pt" coordorigin="5850,2" coordsize="3044,3475">
                <v:shape id="shape_0" ID="print_bob" stroked="f" o:allowincell="f" style="position:absolute;left:5850;top:2;width:2740;height:347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612;top:35;width:1281;height:4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31665</wp:posOffset>
            </wp:positionH>
            <wp:positionV relativeFrom="paragraph">
              <wp:posOffset>-41910</wp:posOffset>
            </wp:positionV>
            <wp:extent cx="1235075" cy="70866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86690</wp:posOffset>
            </wp:positionH>
            <wp:positionV relativeFrom="paragraph">
              <wp:posOffset>-34290</wp:posOffset>
            </wp:positionV>
            <wp:extent cx="1188720" cy="6819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4" r="-20" b="-4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8872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Distributive Propert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5"/>
        <w:gridCol w:w="2115"/>
      </w:tblGrid>
      <w:tr>
        <w:trPr>
          <w:trHeight w:val="215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ndo </w:t>
            </w:r>
            <w:r>
              <w:rPr>
                <w:b/>
                <w:i/>
                <w:sz w:val="32"/>
                <w:szCs w:val="32"/>
              </w:rPr>
              <w:t xml:space="preserve">addition </w:t>
            </w:r>
            <w:r>
              <w:rPr>
                <w:b/>
                <w:sz w:val="32"/>
                <w:szCs w:val="32"/>
              </w:rPr>
              <w:t xml:space="preserve">by </w:t>
            </w:r>
            <w:r>
              <w:rPr>
                <w:b/>
                <w:i/>
                <w:sz w:val="32"/>
                <w:szCs w:val="32"/>
              </w:rPr>
              <w:t>subtracting</w:t>
            </w:r>
            <w:r>
              <w:rPr>
                <w:b/>
                <w:sz w:val="32"/>
                <w:szCs w:val="32"/>
              </w:rPr>
              <w:t xml:space="preserve"> or adding the opposi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ndo </w:t>
            </w:r>
            <w:r>
              <w:rPr>
                <w:b/>
                <w:i/>
                <w:sz w:val="32"/>
                <w:szCs w:val="32"/>
              </w:rPr>
              <w:t xml:space="preserve">subtraction  </w:t>
            </w:r>
            <w:r>
              <w:rPr>
                <w:b/>
                <w:sz w:val="32"/>
                <w:szCs w:val="32"/>
              </w:rPr>
              <w:t xml:space="preserve">by </w:t>
            </w:r>
            <w:r>
              <w:rPr>
                <w:b/>
                <w:i/>
                <w:sz w:val="32"/>
                <w:szCs w:val="32"/>
              </w:rPr>
              <w:t>addin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ndo </w:t>
            </w:r>
            <w:r>
              <w:rPr>
                <w:b/>
                <w:i/>
                <w:sz w:val="32"/>
                <w:szCs w:val="32"/>
              </w:rPr>
              <w:t xml:space="preserve">multiplication </w:t>
            </w:r>
            <w:r>
              <w:rPr>
                <w:b/>
                <w:sz w:val="32"/>
                <w:szCs w:val="32"/>
              </w:rPr>
              <w:t xml:space="preserve">by </w:t>
            </w:r>
            <w:r>
              <w:rPr>
                <w:b/>
                <w:i/>
                <w:sz w:val="32"/>
                <w:szCs w:val="32"/>
              </w:rPr>
              <w:t>dividing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ndo </w:t>
            </w:r>
            <w:r>
              <w:rPr>
                <w:b/>
                <w:i/>
                <w:sz w:val="32"/>
                <w:szCs w:val="32"/>
              </w:rPr>
              <w:t xml:space="preserve">division </w:t>
            </w:r>
            <w:r>
              <w:rPr>
                <w:b/>
                <w:sz w:val="32"/>
                <w:szCs w:val="32"/>
              </w:rPr>
              <w:t xml:space="preserve">by </w:t>
            </w:r>
            <w:r>
              <w:rPr>
                <w:b/>
                <w:i/>
                <w:sz w:val="32"/>
                <w:szCs w:val="32"/>
              </w:rPr>
              <w:t>multiplying</w:t>
            </w:r>
          </w:p>
        </w:tc>
      </w:tr>
      <w:tr>
        <w:trPr>
          <w:trHeight w:val="287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object w:dxaOrig="1420" w:dyaOrig="1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9.55pt;margin-top:34.55pt;width:70.5pt;height:70.5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100857773" r:id="rId15"/>
              </w:object>
            </w:r>
            <w:r>
              <w:rPr>
                <w:b/>
                <w:sz w:val="32"/>
                <w:szCs w:val="32"/>
              </w:rPr>
              <w:t>Example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object w:dxaOrig="1359" w:dyaOrig="1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3.4pt;margin-top:33pt;width:67.45pt;height:70.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705807191" r:id="rId17"/>
              </w:object>
            </w:r>
            <w:r>
              <w:rPr>
                <w:b/>
                <w:sz w:val="32"/>
                <w:szCs w:val="32"/>
              </w:rPr>
              <w:t>Example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object w:dxaOrig="1160" w:dyaOrig="14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15.6pt;margin-top:31.45pt;width:57.6pt;height:72.5pt;mso-wrap-distance-left:9.05pt;mso-wrap-distance-right:9.05pt;mso-position-horizontal-relative:text;mso-position-vertical-relative:text" filled="f" o:ole="">
                  <v:imagedata r:id="rId20" o:title=""/>
                </v:shape>
                <o:OLEObject Type="Embed" ProgID="" ShapeID="ole_rId19" DrawAspect="Content" ObjectID="_1399067546" r:id="rId19"/>
              </w:object>
            </w:r>
            <w:r>
              <w:rPr>
                <w:b/>
                <w:sz w:val="32"/>
                <w:szCs w:val="32"/>
              </w:rPr>
              <w:t>Example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object w:dxaOrig="1380" w:dyaOrig="21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8.8pt;margin-top:16.4pt;width:68.5pt;height:105.7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648290920" r:id="rId21"/>
              </w:object>
            </w:r>
            <w:r>
              <w:rPr>
                <w:b/>
                <w:sz w:val="32"/>
                <w:szCs w:val="32"/>
              </w:rPr>
              <w:t>Example: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7250</wp:posOffset>
            </wp:positionH>
            <wp:positionV relativeFrom="paragraph">
              <wp:posOffset>96520</wp:posOffset>
            </wp:positionV>
            <wp:extent cx="1515745" cy="287083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12055</wp:posOffset>
            </wp:positionH>
            <wp:positionV relativeFrom="paragraph">
              <wp:posOffset>-52705</wp:posOffset>
            </wp:positionV>
            <wp:extent cx="956310" cy="9207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41020</wp:posOffset>
            </wp:positionH>
            <wp:positionV relativeFrom="paragraph">
              <wp:posOffset>-95250</wp:posOffset>
            </wp:positionV>
            <wp:extent cx="958850" cy="9232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+       -       Inverse Operations       /       x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4625</wp:posOffset>
                </wp:positionH>
                <wp:positionV relativeFrom="paragraph">
                  <wp:posOffset>12700</wp:posOffset>
                </wp:positionV>
                <wp:extent cx="0" cy="4953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pt" to="213.75pt,3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</wp:posOffset>
                </wp:positionH>
                <wp:positionV relativeFrom="paragraph">
                  <wp:posOffset>263525</wp:posOffset>
                </wp:positionV>
                <wp:extent cx="2000250" cy="438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ACK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4.5pt;mso-wrap-distance-left:9.05pt;mso-wrap-distance-right:9.05pt;mso-wrap-distance-top:0pt;mso-wrap-distance-bottom:0pt;margin-top:20.7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BACK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6125</wp:posOffset>
                </wp:positionH>
                <wp:positionV relativeFrom="paragraph">
                  <wp:posOffset>254000</wp:posOffset>
                </wp:positionV>
                <wp:extent cx="2000250" cy="4381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AL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4.5pt;mso-wrap-distance-left:9.05pt;mso-wrap-distance-right:9.05pt;mso-wrap-distance-top:0pt;mso-wrap-distance-bottom:0pt;margin-top:20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BAL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5.05pt;margin-top:18pt;width:75pt;height:15.7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085811465" r:id="rId26"/>
        </w:object>
        <w:object w:dxaOrig="1560" w:dyaOrig="2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4.8pt;margin-top:17.25pt;width:78pt;height:112.2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461246707" r:id="rId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4350</wp:posOffset>
                </wp:positionH>
                <wp:positionV relativeFrom="paragraph">
                  <wp:posOffset>3810</wp:posOffset>
                </wp:positionV>
                <wp:extent cx="6410325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0.3pt" to="464.2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229860</wp:posOffset>
                </wp:positionV>
                <wp:extent cx="2240280" cy="154241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70"/>
                              <w:gridCol w:w="1170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e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(what was done to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x =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÷ 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+ 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21.45pt;mso-wrap-distance-left:0pt;mso-wrap-distance-right:9pt;mso-wrap-distance-top:0pt;mso-wrap-distance-bottom:0pt;margin-top:41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70"/>
                        <w:gridCol w:w="1170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e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(what was done to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pict>
                                <v:group id="shape_0" style="position:absolute;margin-left:35.25pt;margin-top:38.3pt;width:57.55pt;height:43.15pt" coordorigin="705,766" coordsize="1151,863">
                                  <v:line id="shape_0" from="705,1630" to="1394,1630" stroked="t" o:allowincell="t" style="position:absolute">
                                    <v:stroke color="black" weight="9360" startarrow="block" startarrowwidth="medium" start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0,1232" to="1489,1621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91,1242" to="1465,1242" stroked="t" o:allowincell="t" style="position:absolute;flip:x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2,766" to="1856,1230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undo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x =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÷ 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+ 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86410</wp:posOffset>
                </wp:positionV>
                <wp:extent cx="731520" cy="548640"/>
                <wp:effectExtent l="0" t="317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548640"/>
                          <a:chOff x="0" y="0"/>
                          <a:chExt cx="731520" cy="5486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" y="295920"/>
                            <a:ext cx="4762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3024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40" y="0"/>
                            <a:ext cx="6382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38.3pt;width:57.55pt;height:43.15pt" coordorigin="705,766" coordsize="1151,863">
                <v:line id="shape_0" from="705,1630" to="1394,1630" stroked="t" o:allowincell="t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0,1232" to="1489,1621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1242" to="1465,1242" stroked="t" o:allowincell="t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,766" to="1856,1230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168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01.75pt;margin-top:0.05pt;width:84pt;height:39.3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303381834" r:id="rId30"/>
        </w:obje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49165</wp:posOffset>
            </wp:positionH>
            <wp:positionV relativeFrom="paragraph">
              <wp:posOffset>177800</wp:posOffset>
            </wp:positionV>
            <wp:extent cx="1531620" cy="215328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2320" w:dyaOrig="31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70pt;margin-top:22.05pt;width:116pt;height:156.4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893173992" r:id="rId33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2240280" cy="187452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70"/>
                              <w:gridCol w:w="117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e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(what was done to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÷ (-3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+ 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÷ 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47.6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70"/>
                        <w:gridCol w:w="117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e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(what was done to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pict>
                                <v:group id="shape_0" style="position:absolute;margin-left:38.35pt;margin-top:26.05pt;width:51.7pt;height:62.05pt" coordorigin="767,521" coordsize="1034,1241">
                                  <v:group id="shape_0" style="position:absolute;left:786;top:521;width:1014;height:863">
                                    <v:line id="shape_0" from="786,1385" to="1394,1385" stroked="t" o:allowincell="t" style="position:absolute">
                                      <v:stroke color="black" weight="9360" startarrow="block" startarrowwidth="medium" start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16,987" to="1477,1376" stroked="t" o:allowincell="t" style="position:absolute;flip:y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61,997" to="1455,997" stroked="t" o:allowincell="t" style="position:absolute;flip:x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15,521" to="1801,985" stroked="t" o:allowincell="t" style="position:absolute;flip:y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767,1759" to="1375,1759" stroked="t" o:allowincell="t" style="position:absolute">
                                    <v:stroke color="black" weight="9360" startarrow="block" startarrowwidth="medium" start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0,1373" to="1472,176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undo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-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÷ (-3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+ 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÷ 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487045</wp:posOffset>
                </wp:positionH>
                <wp:positionV relativeFrom="paragraph">
                  <wp:posOffset>330835</wp:posOffset>
                </wp:positionV>
                <wp:extent cx="657225" cy="788670"/>
                <wp:effectExtent l="0" t="0" r="63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788760"/>
                          <a:chOff x="0" y="0"/>
                          <a:chExt cx="657360" cy="788760"/>
                        </a:xfrm>
                      </wpg:grpSpPr>
                      <wpg:grpSp>
                        <wpg:cNvGrpSpPr/>
                        <wpg:grpSpPr>
                          <a:xfrm>
                            <a:off x="12240" y="0"/>
                            <a:ext cx="6451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548640"/>
                              <a:ext cx="38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20" y="295920"/>
                              <a:ext cx="42048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02400"/>
                              <a:ext cx="37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56340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86240"/>
                            <a:ext cx="38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" y="541080"/>
                            <a:ext cx="4208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26.05pt;width:51.7pt;height:62.05pt" coordorigin="767,521" coordsize="1034,1241">
                <v:group id="shape_0" style="position:absolute;left:786;top:521;width:1014;height:863">
                  <v:line id="shape_0" from="786,1385" to="1394,1385" stroked="t" o:allowincell="t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16,987" to="1477,1376" stroked="t" o:allowincell="t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997" to="1455,997" stroked="t" o:allowincell="t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5,521" to="1801,985" stroked="t" o:allowincell="t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67,1759" to="1375,1759" stroked="t" o:allowincell="t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10,1373" to="1472,176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5765</wp:posOffset>
            </wp:positionH>
            <wp:positionV relativeFrom="paragraph">
              <wp:posOffset>-56515</wp:posOffset>
            </wp:positionV>
            <wp:extent cx="1021715" cy="86741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10125</wp:posOffset>
            </wp:positionH>
            <wp:positionV relativeFrom="paragraph">
              <wp:posOffset>-40005</wp:posOffset>
            </wp:positionV>
            <wp:extent cx="1017270" cy="86804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1727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ckwards       SOLVE       Balan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1760" w:dyaOrig="12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84.3pt;margin-top:17pt;width:88pt;height:63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487787157" r:id="rId3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5575</wp:posOffset>
                </wp:positionH>
                <wp:positionV relativeFrom="paragraph">
                  <wp:posOffset>200660</wp:posOffset>
                </wp:positionV>
                <wp:extent cx="0" cy="32956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5.8pt" to="212.25pt,2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1500" w:dyaOrig="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74.3pt;margin-top:14.25pt;width:75pt;height:43.3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931631683" r:id="rId39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52475</wp:posOffset>
            </wp:positionH>
            <wp:positionV relativeFrom="paragraph">
              <wp:posOffset>146685</wp:posOffset>
            </wp:positionV>
            <wp:extent cx="1278255" cy="267017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0050</wp:posOffset>
                </wp:positionH>
                <wp:positionV relativeFrom="paragraph">
                  <wp:posOffset>24130</wp:posOffset>
                </wp:positionV>
                <wp:extent cx="6238875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1.9pt" to="459.7pt,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te:</w:t>
        <w:tab/>
        <w:tab/>
        <w:tab/>
        <w:tab/>
        <w:tab/>
        <w:t>Evaluate:</w:t>
      </w:r>
    </w:p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object w:dxaOrig="1040" w:dyaOrig="1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72.8pt;margin-top:1.95pt;width:52pt;height:6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274923261" r:id="rId42"/>
        </w:object>
        <w:object w:dxaOrig="1460" w:dyaOrig="35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88.8pt;margin-top:0.45pt;width:73pt;height:172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89367503" r:id="rId44"/>
        </w:objec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7635</wp:posOffset>
            </wp:positionH>
            <wp:positionV relativeFrom="paragraph">
              <wp:posOffset>52070</wp:posOffset>
            </wp:positionV>
            <wp:extent cx="962025" cy="55181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970</wp:posOffset>
            </wp:positionH>
            <wp:positionV relativeFrom="paragraph">
              <wp:posOffset>19685</wp:posOffset>
            </wp:positionV>
            <wp:extent cx="1019175" cy="58420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5" r="-34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191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ck!!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oleObject" Target="embeddings/oleObject4.bin"/><Relationship Id="rId18" Type="http://schemas.openxmlformats.org/officeDocument/2006/relationships/image" Target="media/image9.wmf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oleObject" Target="embeddings/oleObject6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oleObject" Target="embeddings/oleObject7.bin"/><Relationship Id="rId27" Type="http://schemas.openxmlformats.org/officeDocument/2006/relationships/image" Target="media/image14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oleObject" Target="embeddings/oleObject9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9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5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56:00Z</dcterms:created>
  <dc:creator>Heather</dc:creator>
  <dc:description/>
  <cp:keywords/>
  <dc:language>en-US</dc:language>
  <cp:lastModifiedBy>Jennifer Clark</cp:lastModifiedBy>
  <cp:lastPrinted>2006-08-12T14:23:00Z</cp:lastPrinted>
  <dcterms:modified xsi:type="dcterms:W3CDTF">2008-07-11T06:56:00Z</dcterms:modified>
  <cp:revision>2</cp:revision>
  <dc:subject/>
  <dc:title>undo addition by subtracting or adding the opposite</dc:title>
</cp:coreProperties>
</file>